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实践教学计划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659130</wp:posOffset>
                </wp:positionV>
                <wp:extent cx="5495925" cy="7454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745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"/>
                              <w:gridCol w:w="4493"/>
                              <w:gridCol w:w="3224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时间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要内容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技能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20.6.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下</w:t>
                                  </w: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习情景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电工作业安全教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．电工作业安全操作规程学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．学生在电气安全教育室对模拟人模拟的触电者实施触电急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用正确的方法使触电者脱离电源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正确判断触电者伤情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现场急救方法正确规范；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具备电工作业安全知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2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  <w:t>20.6.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上</w:t>
                                  </w: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习情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导线连接与绝缘恢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学习常用导线和绝缘材料的分类和应用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常用电工工具的使用与维护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导线线头绝缘层的剖削方法、导线连接、绝缘层的恢复及作业指导书使用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熟悉常用导线和绝缘的分类与应用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．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能熟练使用工器具和作业指导书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用单股导线和多股导线分别实现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工器具使用、维护规范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制作工艺符合要求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安全作业，注意节约、环保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作业现场整洁规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0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.6.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下</w:t>
                                  </w: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-6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学习情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 xml:space="preserve">3——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电工识图与绘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．学习常用低压配电电器的结构、参数选择、作用及安装接线方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．低压电气图的分类，电工识图的方法，电路图绘制要求和规范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手工（或计算机）绘制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熟悉板上电器的结构、作用及参数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绘制符合规范的低压电源板电路图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能正确使用万用表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安全作业，注意节约、环保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作业现场整洁规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0" w:hRule="atLeast"/>
                              </w:trPr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.6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下</w:t>
                                  </w:r>
                                  <w:r>
                                    <w:rPr/>
                                    <w:t>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-8</w:t>
                                  </w:r>
                                  <w:r>
                                    <w:rPr/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kern w:val="0"/>
                                      <w:sz w:val="24"/>
                                    </w:rPr>
                                    <w:t>学习情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kern w:val="0"/>
                                      <w:sz w:val="24"/>
                                    </w:rPr>
                                    <w:t xml:space="preserve">4—— 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kern w:val="0"/>
                                      <w:sz w:val="24"/>
                                    </w:rPr>
                                    <w:t>室内低压配线操作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学习室内低压配线的种类、使用场合，电工识图的方法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线管配线操作工艺要求和电路检查的方法，兆欧表的使用方法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楷体_GB2312;楷体" w:hAnsi="楷体_GB2312;楷体" w:eastAsia="楷体_GB2312;楷体" w:cs="楷体_GB2312;楷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熟悉室内低压配线布线方式、操作工艺及适用场合；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楷体_GB2312;楷体" w:hAnsi="楷体_GB2312;楷体" w:eastAsia="楷体_GB2312;楷体" w:cs="楷体_GB2312;楷体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kern w:val="0"/>
                                      <w:sz w:val="24"/>
                                      <w:szCs w:val="24"/>
                                    </w:rPr>
                                    <w:t>掌握线管配线施工工艺规范、电路检查和安全要求</w:t>
                                  </w:r>
                                  <w:r>
                                    <w:rPr>
                                      <w:rFonts w:ascii="楷体_GB2312;楷体" w:hAnsi="楷体_GB2312;楷体" w:cs="楷体_GB2312;楷体" w:eastAsia="楷体_GB2312;楷体"/>
                                      <w:kern w:val="0"/>
                                      <w:sz w:val="24"/>
                                      <w:szCs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586.95pt;mso-wrap-distance-left:9pt;mso-wrap-distance-right:9pt;mso-wrap-distance-top:0pt;mso-wrap-distance-bottom:0pt;margin-top:51.9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"/>
                        <w:gridCol w:w="4493"/>
                        <w:gridCol w:w="3224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划时间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要内容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技能要求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20.6.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下</w:t>
                            </w:r>
                            <w:r>
                              <w:rPr/>
                              <w:t>午</w:t>
                            </w:r>
                            <w:r>
                              <w:rPr>
                                <w:lang w:val="en-US" w:eastAsia="zh-CN"/>
                              </w:rPr>
                              <w:t>5-8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学习情景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电工作业安全教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．电工作业安全操作规程学习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．学生在电气安全教育室对模拟人模拟的触电者实施触电急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用正确的方法使触电者脱离电源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正确判断触电者伤情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现场急救方法正确规范；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具备电工作业安全知识。</w:t>
                            </w:r>
                          </w:p>
                        </w:tc>
                      </w:tr>
                      <w:tr>
                        <w:trPr>
                          <w:trHeight w:val="2042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20.6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上</w:t>
                            </w:r>
                            <w:r>
                              <w:rPr/>
                              <w:t>午</w:t>
                            </w:r>
                            <w:r>
                              <w:rPr>
                                <w:lang w:val="en-US" w:eastAsia="zh-CN"/>
                              </w:rPr>
                              <w:t>1-4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学习情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导线连接与绝缘恢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学习常用导线和绝缘材料的分类和应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常用电工工具的使用与维护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导线线头绝缘层的剖削方法、导线连接、绝缘层的恢复及作业指导书使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熟悉常用导线和绝缘的分类与应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能熟练使用工器具和作业指导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用单股导线和多股导线分别实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工器具使用、维护规范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制作工艺符合要求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安全作业，注意节约、环保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作业现场整洁规范</w:t>
                            </w:r>
                          </w:p>
                        </w:tc>
                      </w:tr>
                      <w:tr>
                        <w:trPr>
                          <w:trHeight w:val="3140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.6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下</w:t>
                            </w:r>
                            <w:r>
                              <w:rPr/>
                              <w:t>午</w:t>
                            </w:r>
                            <w:r>
                              <w:rPr>
                                <w:lang w:val="en-US" w:eastAsia="zh-CN"/>
                              </w:rPr>
                              <w:t>5-6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学习情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 xml:space="preserve">3——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bCs/>
                                <w:kern w:val="0"/>
                                <w:sz w:val="24"/>
                              </w:rPr>
                              <w:t>电工识图与绘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．学习常用低压配电电器的结构、参数选择、作用及安装接线方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．低压电气图的分类，电工识图的方法，电路图绘制要求和规范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手工（或计算机）绘制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熟悉板上电器的结构、作用及参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绘制符合规范的低压电源板电路图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能正确使用万用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安全作业，注意节约、环保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作业现场整洁规范</w:t>
                            </w:r>
                          </w:p>
                        </w:tc>
                      </w:tr>
                      <w:tr>
                        <w:trPr>
                          <w:trHeight w:val="3140" w:hRule="atLeast"/>
                        </w:trPr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.6.1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</w:t>
                            </w:r>
                            <w:r>
                              <w:rPr/>
                              <w:t>午</w:t>
                            </w:r>
                            <w:r>
                              <w:rPr>
                                <w:lang w:val="en-US" w:eastAsia="zh-CN"/>
                              </w:rPr>
                              <w:t>7-8</w:t>
                            </w:r>
                            <w:r>
                              <w:rPr/>
                              <w:t>节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kern w:val="0"/>
                                <w:sz w:val="24"/>
                              </w:rPr>
                              <w:t>学习情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kern w:val="0"/>
                                <w:sz w:val="24"/>
                              </w:rPr>
                              <w:t xml:space="preserve">4—— 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kern w:val="0"/>
                                <w:sz w:val="24"/>
                              </w:rPr>
                              <w:t>室内低压配线操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学习室内低压配线的种类、使用场合，电工识图的方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线管配线操作工艺要求和电路检查的方法，兆欧表的使用方法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楷体_GB2312;楷体" w:hAnsi="楷体_GB2312;楷体" w:eastAsia="楷体_GB2312;楷体" w:cs="楷体_GB2312;楷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kern w:val="0"/>
                                <w:sz w:val="24"/>
                                <w:szCs w:val="24"/>
                              </w:rPr>
                              <w:t>熟悉室内低压配线布线方式、操作工艺及适用场合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楷体_GB2312;楷体" w:hAnsi="楷体_GB2312;楷体" w:eastAsia="楷体_GB2312;楷体" w:cs="楷体_GB2312;楷体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楷体_GB2312;楷体" w:hAnsi="楷体_GB2312;楷体" w:cs="楷体_GB2312;楷体" w:eastAsia="楷体_GB2312;楷体"/>
                                <w:kern w:val="0"/>
                                <w:sz w:val="24"/>
                                <w:szCs w:val="24"/>
                              </w:rPr>
                              <w:t>掌握线管配线施工工艺规范、电路检查和安全要求</w:t>
                            </w:r>
                            <w:r>
                              <w:rPr>
                                <w:rFonts w:ascii="楷体_GB2312;楷体" w:hAnsi="楷体_GB2312;楷体" w:cs="楷体_GB2312;楷体" w:eastAsia="楷体_GB2312;楷体"/>
                                <w:kern w:val="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5045</wp:posOffset>
                </wp:positionH>
                <wp:positionV relativeFrom="paragraph">
                  <wp:posOffset>12065</wp:posOffset>
                </wp:positionV>
                <wp:extent cx="5553075" cy="3354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335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4200"/>
                              <w:gridCol w:w="3629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计划时间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要内容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技能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9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.6.19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上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-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0.6.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下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-8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节</w:t>
                                  </w:r>
                                </w:p>
                              </w:tc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kern w:val="0"/>
                                      <w:sz w:val="24"/>
                                    </w:rPr>
                                    <w:t>学习情境</w:t>
                                  </w: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b/>
                                      <w:kern w:val="0"/>
                                      <w:sz w:val="24"/>
                                    </w:rPr>
                                    <w:t xml:space="preserve">5—— 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/>
                                      <w:kern w:val="0"/>
                                      <w:sz w:val="24"/>
                                    </w:rPr>
                                    <w:t>照明电路安装与检修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学习常用开关、插座、灯具的组成、参数选择、作用及接线方式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照明电路图识读方法，开关、插座、灯具的安装工艺及照明电路检测方法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照明电路的安装与检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）元器件质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）画线定位——确定元器件的位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）确定导线敷设路径进行导线的敷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4)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元器件的安装、接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安装质量检查——检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通电试车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熟悉常用开关、插座、灯具的组成、参数选择、作用及接线方式；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spacing w:lineRule="exact" w:line="400"/>
                                    <w:jc w:val="left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读懂照明电路图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掌握照明电路元器件和线路安装接线的工艺规范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通电试车安全规范和电力检查方法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" w:ascii="楷体_GB2312;楷体" w:hAnsi="楷体_GB2312;楷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</w:rPr>
                                    <w:t>实训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sz w:val="24"/>
                                    </w:rPr>
                                    <w:t>操作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kern w:val="0"/>
                                      <w:sz w:val="24"/>
                                    </w:rPr>
                                    <w:t>考核应</w:t>
                                  </w: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sz w:val="24"/>
                                    </w:rPr>
                                    <w:t>能安全、正确、独立、按时完成。现场清理应干净、整洁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264.15pt;mso-wrap-distance-left:9pt;mso-wrap-distance-right:9pt;mso-wrap-distance-top:0pt;mso-wrap-distance-bottom:0pt;margin-top:0.95pt;mso-position-vertical-relative:text;margin-left:78.35pt;mso-position-horizontal-relative:page">
                <v:fill opacity="0f"/>
                <v:textbox inset="0in,0in,0in,0in">
                  <w:txbxContent>
                    <w:tbl>
                      <w:tblPr>
                        <w:tblW w:w="87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4200"/>
                        <w:gridCol w:w="3629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划时间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要内容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技能要求</w:t>
                            </w:r>
                          </w:p>
                        </w:tc>
                      </w:tr>
                      <w:tr>
                        <w:trPr>
                          <w:trHeight w:val="4759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.6.19</w:t>
                            </w:r>
                            <w:r>
                              <w:rPr>
                                <w:lang w:val="en-US" w:eastAsia="zh-CN"/>
                              </w:rPr>
                              <w:t>上午</w:t>
                            </w:r>
                            <w:r>
                              <w:rPr>
                                <w:lang w:val="en-US" w:eastAsia="zh-CN"/>
                              </w:rPr>
                              <w:t>1-4</w:t>
                            </w:r>
                            <w:r>
                              <w:rPr>
                                <w:lang w:val="en-US" w:eastAsia="zh-CN"/>
                              </w:rPr>
                              <w:t>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.6.1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下午</w:t>
                            </w:r>
                            <w:r>
                              <w:rPr>
                                <w:lang w:val="en-US" w:eastAsia="zh-CN"/>
                              </w:rPr>
                              <w:t>5-8</w:t>
                            </w:r>
                            <w:r>
                              <w:rPr>
                                <w:lang w:val="en-US" w:eastAsia="zh-CN"/>
                              </w:rPr>
                              <w:t>节</w:t>
                            </w:r>
                          </w:p>
                        </w:tc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kern w:val="0"/>
                                <w:sz w:val="24"/>
                              </w:rPr>
                              <w:t>学习情境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/>
                                <w:kern w:val="0"/>
                                <w:sz w:val="24"/>
                              </w:rPr>
                              <w:t xml:space="preserve">5——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b/>
                                <w:kern w:val="0"/>
                                <w:sz w:val="24"/>
                              </w:rPr>
                              <w:t>照明电路安装与检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学习常用开关、插座、灯具的组成、参数选择、作用及接线方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照明电路图识读方法，开关、插座、灯具的安装工艺及照明电路检测方法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照明电路的安装与检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）元器件质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）画线定位——确定元器件的位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）确定导线敷设路径进行导线的敷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4)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元器件的安装、接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</w:rPr>
                              <w:t>5)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安装质量检查——检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通电试车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熟悉常用开关、插座、灯具的组成、参数选择、作用及接线方式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spacing w:lineRule="exact" w:line="400"/>
                              <w:jc w:val="left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读懂照明电路图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掌握照明电路元器件和线路安装接线的工艺规范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24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通电试车安全规范和电力检查方法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kern w:val="0"/>
                                <w:sz w:val="24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实训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操作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kern w:val="0"/>
                                <w:sz w:val="24"/>
                              </w:rPr>
                              <w:t>考核应</w:t>
                            </w:r>
                            <w:r>
                              <w:rPr>
                                <w:rFonts w:ascii="楷体_GB2312;楷体" w:hAnsi="楷体_GB2312;楷体" w:cs="宋体" w:eastAsia="楷体_GB2312;楷体"/>
                                <w:sz w:val="24"/>
                              </w:rPr>
                              <w:t>能安全、正确、独立、按时完成。现场清理应干净、整洁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607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13:00Z</dcterms:created>
  <dc:creator>X</dc:creator>
  <dc:description/>
  <dc:language>en-US</dc:language>
  <cp:lastModifiedBy>李碧红</cp:lastModifiedBy>
  <cp:lastPrinted>2020-05-15T13:22:00Z</cp:lastPrinted>
  <dcterms:modified xsi:type="dcterms:W3CDTF">2022-06-05T06:00:37Z</dcterms:modified>
  <cp:revision>24</cp:revision>
  <dc:subject/>
  <dc:title>计划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E153E23B4BB4A20496E3CF023EC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