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宋体" w:hAnsi="宋体" w:eastAsia="仿宋_GB2312;仿宋" w:cs="宋体"/>
          <w:b/>
          <w:b/>
          <w:kern w:val="0"/>
          <w:sz w:val="24"/>
        </w:rPr>
      </w:pPr>
      <w:r>
        <w:rPr>
          <w:rFonts w:ascii="宋体" w:hAnsi="宋体" w:cs="宋体" w:eastAsia="仿宋_GB2312;仿宋"/>
          <w:b/>
          <w:kern w:val="0"/>
          <w:sz w:val="24"/>
        </w:rPr>
        <w:t>学习情境</w:t>
      </w:r>
      <w:r>
        <w:rPr>
          <w:rFonts w:eastAsia="仿宋_GB2312;仿宋" w:cs="宋体" w:ascii="宋体" w:hAnsi="宋体"/>
          <w:b/>
          <w:kern w:val="0"/>
          <w:sz w:val="24"/>
        </w:rPr>
        <w:t xml:space="preserve">3——  </w:t>
      </w:r>
      <w:r>
        <w:rPr>
          <w:rFonts w:ascii="宋体" w:hAnsi="宋体" w:cs="宋体" w:eastAsia="仿宋_GB2312;仿宋"/>
          <w:b/>
          <w:kern w:val="0"/>
          <w:sz w:val="24"/>
        </w:rPr>
        <w:t>电工识图与绘图教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4"/>
        <w:gridCol w:w="2136"/>
        <w:gridCol w:w="1260"/>
        <w:gridCol w:w="367"/>
        <w:gridCol w:w="1435"/>
        <w:gridCol w:w="720"/>
        <w:gridCol w:w="672"/>
      </w:tblGrid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情境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工识图与绘图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划课时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班级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二班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日期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5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习 任 务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在电工工艺实训室查看低压电源板并绘制电路图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要求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手工（或计算机）绘制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悉板上电器的结构、作用及参数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能正确使用万用表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绘制符合规范的低压电源板电路图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全作业，注意节约、环保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业现场整洁规范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学 习 目 标 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任务获取信息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悉低压配电电器的结构、参数选择、作用及接线方式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了解低压电气图的分类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掌握电工识图和绘制电路图的要求和方法，准备技术资料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完成低压电源板电路图绘制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内容与活动设计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引导文做索引，利用各种信息源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选择工器具和检测仪表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工作班形式作初步的计划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了解电工识图、绘图要求和规范，准备技术资料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完成低压电源板电路图绘制并检查，教师巡回指导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成果上交评判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条件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385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学地点：电工工艺实训室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教学媒体：多媒体设备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PPT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书籍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：电工专业实训教师    电工实训辅导教师</w:t>
            </w:r>
          </w:p>
        </w:tc>
      </w:tr>
      <w:tr>
        <w:trPr>
          <w:trHeight w:val="25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组织形式和方法</w:t>
            </w:r>
          </w:p>
        </w:tc>
        <w:tc>
          <w:tcPr>
            <w:tcW w:w="7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采用引导文教学法和演示教学法，课前独立学习，课堂讲授要点；计划实施阶段采用工作班学习，工作班设班长、技术员、安全员、质量监督员及成员（定期轮岗），班长负责班内成员的分工、工具管理，技术员负责技术资料管理，安全员负责危险点分析和预控，质量监督员负责质量监控；电工工艺实训室有工具、设备、制作材料。</w:t>
            </w:r>
          </w:p>
        </w:tc>
      </w:tr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 学 流 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讯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下发任务单，学生查询低压配电电器、电工识图方法、电源板电路图绘制的方法和要求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引导问题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常用低压配电电器的结构、参数选择、作用及接线方式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常用低压电气图的分类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工识图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路图的绘制要求和规范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低压电源板上元器件布置要求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任务布置应提前，要求学生利用业余时间自学资讯内容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.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策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常用低压配电电器的结构、参数选择、作用及安装接线方法，低压电气图的分类，电工识图的方法，电路图绘制要求和规范。（教师进行要点讲解及操作演示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料汇总，选择工具和材料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划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工作任务单，制订导查看低压电源板并绘制电路图的工作计划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班班长主持工作班组讨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.3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施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班长（或工作负责人）交代任务，安全员进行安全提示，技术员交代技术标准。（教师现场指导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查看板上元器件的连接关系，识别并测量，写出名称、型号、文字和图形符号（万用表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画出元件布置图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画出低压电源板电路图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业结束，清理现场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：教师进行巡回指导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检查与评估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自评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对绘制的图进行自评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质监员对本工作班成员提供的成果进行评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评价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学生的学习态度、团结协作、职业道德等给个分值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项目进行过程中各环节完成情况给出一个分值（见评分标准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综合考虑以上各项评定学生该项成绩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评价测试完毕，教师进行集中点评，选优秀成果进行展示交流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评估时要关注学生个体差异，注重操作过程的考核，依据考核标准评分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.5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11:00Z</dcterms:created>
  <dc:creator>X</dc:creator>
  <dc:description/>
  <dc:language>en-US</dc:language>
  <cp:lastModifiedBy>李碧红</cp:lastModifiedBy>
  <cp:lastPrinted>2015-09-02T11:01:00Z</cp:lastPrinted>
  <dcterms:modified xsi:type="dcterms:W3CDTF">2022-06-05T07:59:34Z</dcterms:modified>
  <cp:revision>5</cp:revision>
  <dc:subject/>
  <dc:title>学习情境3——  电工识图与绘图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BDCF19D0F4D1BAFB0F4C67DAB7A8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