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kern w:val="0"/>
          <w:sz w:val="24"/>
        </w:rPr>
      </w:pPr>
      <w:r>
        <w:rPr>
          <w:rFonts w:eastAsia="仿宋_GB2312;仿宋" w:cs="宋体" w:ascii="仿宋_GB2312;仿宋" w:hAnsi="仿宋_GB2312;仿宋"/>
          <w:b/>
          <w:kern w:val="0"/>
          <w:sz w:val="24"/>
        </w:rPr>
      </w:r>
    </w:p>
    <w:p>
      <w:pPr>
        <w:pStyle w:val="Normal"/>
        <w:widowControl/>
        <w:spacing w:lineRule="exact" w:line="400"/>
        <w:jc w:val="center"/>
        <w:rPr>
          <w:rFonts w:ascii="宋体" w:hAnsi="宋体" w:eastAsia="仿宋_GB2312;仿宋" w:cs="宋体"/>
          <w:b/>
          <w:b/>
          <w:kern w:val="0"/>
          <w:sz w:val="24"/>
        </w:rPr>
      </w:pPr>
      <w:r>
        <w:rPr>
          <w:rFonts w:ascii="宋体" w:hAnsi="宋体" w:cs="宋体" w:eastAsia="仿宋_GB2312;仿宋"/>
          <w:b/>
          <w:kern w:val="0"/>
          <w:sz w:val="24"/>
        </w:rPr>
        <w:t>学习情境</w:t>
      </w:r>
      <w:r>
        <w:rPr>
          <w:rFonts w:eastAsia="仿宋_GB2312;仿宋" w:cs="宋体" w:ascii="宋体" w:hAnsi="宋体"/>
          <w:b/>
          <w:kern w:val="0"/>
          <w:sz w:val="24"/>
        </w:rPr>
        <w:t xml:space="preserve">2——  </w:t>
      </w:r>
      <w:r>
        <w:rPr>
          <w:rFonts w:ascii="宋体" w:hAnsi="宋体" w:cs="宋体" w:eastAsia="仿宋_GB2312;仿宋"/>
          <w:b/>
          <w:kern w:val="0"/>
          <w:sz w:val="24"/>
        </w:rPr>
        <w:t>导线连接与绝缘恢复教案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84"/>
        <w:gridCol w:w="2316"/>
        <w:gridCol w:w="1447"/>
        <w:gridCol w:w="173"/>
        <w:gridCol w:w="1262"/>
        <w:gridCol w:w="720"/>
        <w:gridCol w:w="1106"/>
      </w:tblGrid>
      <w:tr>
        <w:trPr/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习情境</w:t>
            </w: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导线连接与绝缘恢复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计划课时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时</w:t>
            </w:r>
          </w:p>
        </w:tc>
      </w:tr>
      <w:tr>
        <w:trPr/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授课班级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9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供电二班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19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供电三班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授课日期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-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节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 习 任 务</w:t>
            </w:r>
          </w:p>
        </w:tc>
        <w:tc>
          <w:tcPr>
            <w:tcW w:w="8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生在电工工艺实训室制作导线直线连接和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T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形连接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要求：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用单股导线和多股导线分别实现；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器具使用、维护规范；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制作工艺符合要求；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安全作业，注意节约、环保；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作业现场整洁规范。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 xml:space="preserve">学 习 目 标 </w:t>
            </w:r>
          </w:p>
        </w:tc>
        <w:tc>
          <w:tcPr>
            <w:tcW w:w="8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根据任务获取信息；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熟悉常用导线和绝缘的分类与应用；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能熟练使用工器具和作业指导书；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掌握导线连接的工艺要求，准备技术资料；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完成导线连接和绝缘恢复的制作。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习内容与活动设计</w:t>
            </w:r>
          </w:p>
        </w:tc>
        <w:tc>
          <w:tcPr>
            <w:tcW w:w="8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750" w:leader="none"/>
              </w:tabs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引导文做索引，利用各种信息源；</w:t>
            </w:r>
          </w:p>
          <w:p>
            <w:pPr>
              <w:pStyle w:val="Normal"/>
              <w:widowControl/>
              <w:tabs>
                <w:tab w:val="clear" w:pos="420"/>
                <w:tab w:val="left" w:pos="750" w:leader="none"/>
              </w:tabs>
              <w:spacing w:lineRule="exact" w:line="24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选择工器具和材料；</w:t>
            </w:r>
          </w:p>
          <w:p>
            <w:pPr>
              <w:pStyle w:val="Normal"/>
              <w:widowControl/>
              <w:tabs>
                <w:tab w:val="clear" w:pos="420"/>
                <w:tab w:val="left" w:pos="750" w:leader="none"/>
              </w:tabs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以工作班形式作初步的计划；</w:t>
            </w:r>
          </w:p>
          <w:p>
            <w:pPr>
              <w:pStyle w:val="Normal"/>
              <w:widowControl/>
              <w:tabs>
                <w:tab w:val="clear" w:pos="420"/>
                <w:tab w:val="left" w:pos="750" w:leader="none"/>
              </w:tabs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了解导线连接与绝缘恢复的要求、工艺规范，准备技术资料；</w:t>
            </w:r>
          </w:p>
          <w:p>
            <w:pPr>
              <w:pStyle w:val="Normal"/>
              <w:widowControl/>
              <w:tabs>
                <w:tab w:val="clear" w:pos="420"/>
                <w:tab w:val="left" w:pos="750" w:leader="none"/>
              </w:tabs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依据作业指导书完成导线连接和绝缘恢复制作和检查，教师巡回指导示范；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6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交付使用和评判。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学条件</w:t>
            </w:r>
          </w:p>
        </w:tc>
        <w:tc>
          <w:tcPr>
            <w:tcW w:w="8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385" w:leader="none"/>
              </w:tabs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学地点：电工工艺实训室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教学媒体：多媒体设备   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 xml:space="preserve">PPT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专业书籍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师：电工专业实训教师    电工实训辅导教师</w:t>
            </w:r>
          </w:p>
        </w:tc>
      </w:tr>
      <w:tr>
        <w:trPr>
          <w:trHeight w:val="26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学组织形式和方法</w:t>
            </w:r>
          </w:p>
        </w:tc>
        <w:tc>
          <w:tcPr>
            <w:tcW w:w="8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采用引导文教学法和演示教学法，课前独立学习，课堂讲授要点；计划实施阶段采用工作班学习，工作班设班长、技术员、安全员、质量监督员及成员（定期轮岗），班长负责班内成员的分工、工具管理，技术员负责技术资料管理，安全员负责危险点分析和预控，质量监督员负责质量监控；电工工艺实训室有工具、制作材料，学生的学习过程设置与电工的工作过程及要求一致（作业指导书）。</w:t>
            </w:r>
          </w:p>
        </w:tc>
      </w:tr>
      <w:tr>
        <w:trPr/>
        <w:tc>
          <w:tcPr>
            <w:tcW w:w="8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教 学 流 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讯</w:t>
            </w:r>
          </w:p>
        </w:tc>
        <w:tc>
          <w:tcPr>
            <w:tcW w:w="7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师下发任务单，学生查询常用电工材料、常用电工工具的使用与维护、导线的连接与绝缘恢复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引导问题：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常用导线和绝缘材料的分类和应用？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常用电工工具的使用注意事项？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导线线头绝缘层的剖削？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导线连接的方法和要求？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5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绝缘层的恢复？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注意：任务布置应提前，要求学生利用业余时间自学资讯内容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0.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决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策</w:t>
            </w:r>
          </w:p>
        </w:tc>
        <w:tc>
          <w:tcPr>
            <w:tcW w:w="7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习常用导线和绝缘材料的分类和应用、常用电工工具的使用与维护、导线线头绝缘层的剖削方法、导线连接、绝缘层的恢复及作业指导书使用。（教师进行要点讲解及操作演示）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资料汇总，选择工具和材料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0.5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划</w:t>
            </w:r>
          </w:p>
        </w:tc>
        <w:tc>
          <w:tcPr>
            <w:tcW w:w="7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根据工作任务单和典型作业指导书，制订导线连接与绝缘恢复操作的工作计划，分析危险点及制定安全措施。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作班班长主持工作班组讨论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  <w:t>0.5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实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施</w:t>
            </w:r>
          </w:p>
        </w:tc>
        <w:tc>
          <w:tcPr>
            <w:tcW w:w="7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2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工作班长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或工作负责人）交代任务，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安全员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进行安全提示，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技术员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交代技术标准。（教师现场指导）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导线直线和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T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形连接制作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绝缘层恢复制作</w:t>
            </w:r>
          </w:p>
          <w:p>
            <w:pPr>
              <w:pStyle w:val="Normal"/>
              <w:widowControl/>
              <w:spacing w:lineRule="exact" w:line="400"/>
              <w:ind w:firstLine="482"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作业结束，清理现场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注：教师进行巡回指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检查与评估</w:t>
            </w:r>
          </w:p>
        </w:tc>
        <w:tc>
          <w:tcPr>
            <w:tcW w:w="7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生自评：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生对导线连接与绝缘恢复程制作件进行自评；</w:t>
            </w:r>
          </w:p>
          <w:p>
            <w:pPr>
              <w:pStyle w:val="Normal"/>
              <w:widowControl/>
              <w:spacing w:lineRule="exact" w:line="400"/>
              <w:ind w:firstLine="482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质监员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对本工作班成员制作件进行评价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师评价：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根据学生的学习态度、团结协作、职业道德等给个分值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根据项目进行过程中各环节完成情况给出一个分值（见评分标准）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综合考虑以上各项评定学生该项成绩。</w:t>
            </w:r>
          </w:p>
          <w:p>
            <w:pPr>
              <w:pStyle w:val="Normal"/>
              <w:widowControl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评价测试完毕，教师进行集中点评，选优秀成果进行展示交流。</w:t>
            </w:r>
          </w:p>
          <w:p>
            <w:pPr>
              <w:pStyle w:val="Normal"/>
              <w:widowControl/>
              <w:spacing w:lineRule="exact" w:line="400"/>
              <w:ind w:firstLine="482"/>
              <w:jc w:val="left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从本次课始，当天课程内容结束后，教师指导工作班长组织召开班后会并记录，第二天开课前召开班前会（班前检查布置，班后总结建议）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注意：评估时要关注学生个体差异，注重操作过程的考核，依据考核标准评分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0.8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06" w:right="14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1:01:00Z</dcterms:created>
  <dc:creator>X</dc:creator>
  <dc:description/>
  <dc:language>en-US</dc:language>
  <cp:lastModifiedBy>李碧红</cp:lastModifiedBy>
  <cp:lastPrinted>2015-09-02T10:59:00Z</cp:lastPrinted>
  <dcterms:modified xsi:type="dcterms:W3CDTF">2022-06-05T07:58:51Z</dcterms:modified>
  <cp:revision>7</cp:revision>
  <dc:subject/>
  <dc:title>学习情境2——  导线连接与绝缘恢复教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611EC27B23402C88E30C08147F985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