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" w:hAnsi="宋体" w:eastAsia="仿宋_GB2312;仿宋" w:cs="宋体"/>
          <w:b/>
          <w:b/>
          <w:kern w:val="0"/>
          <w:sz w:val="24"/>
        </w:rPr>
      </w:pPr>
      <w:r>
        <w:rPr>
          <w:rFonts w:ascii="宋体" w:hAnsi="宋体" w:cs="宋体" w:eastAsia="仿宋_GB2312;仿宋"/>
          <w:b/>
          <w:kern w:val="0"/>
          <w:sz w:val="24"/>
        </w:rPr>
        <w:t>学习情境</w:t>
      </w:r>
      <w:r>
        <w:rPr>
          <w:rFonts w:eastAsia="仿宋_GB2312;仿宋" w:cs="宋体" w:ascii="宋体" w:hAnsi="宋体"/>
          <w:b/>
          <w:kern w:val="0"/>
          <w:sz w:val="24"/>
        </w:rPr>
        <w:t xml:space="preserve">4——  </w:t>
      </w:r>
      <w:r>
        <w:rPr>
          <w:rFonts w:ascii="宋体" w:hAnsi="宋体" w:cs="宋体" w:eastAsia="仿宋_GB2312;仿宋"/>
          <w:b/>
          <w:kern w:val="0"/>
          <w:sz w:val="24"/>
        </w:rPr>
        <w:t>室内低压配线操作教案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84"/>
        <w:gridCol w:w="2014"/>
        <w:gridCol w:w="1749"/>
        <w:gridCol w:w="1435"/>
        <w:gridCol w:w="720"/>
        <w:gridCol w:w="1173"/>
      </w:tblGrid>
      <w:tr>
        <w:trPr/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习情境</w:t>
            </w: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1"/>
              </w:rPr>
              <w:t>室内低压配线操作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计划课时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时</w:t>
            </w:r>
          </w:p>
        </w:tc>
      </w:tr>
      <w:tr>
        <w:trPr/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授课班级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供电二班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供电三班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授课日期</w:t>
            </w:r>
          </w:p>
        </w:tc>
        <w:tc>
          <w:tcPr>
            <w:tcW w:w="3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7-8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节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 习 任 务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生在电工工艺实训室在墙面安装一段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米长有一直角弯的明管配线。（或在木板上作业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要求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采用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PVC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线管和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BV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线实现；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安装工艺符合明管配线工艺规范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使用万用表检查电路通断、兆欧表测量绝缘水平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安全作业，注意节约、环保；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作业现场整洁规范。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学 习 目 标 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根据任务获取信息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熟悉室内低压配线布线方式、操作工艺及适用场合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能正确使用兆欧表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掌握线管配线施工工艺规范、电路检查和安全要求，准备技术资料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完成明管配线工程安装。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习内容与活动设计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引导文做索引，利用各种信息源；</w:t>
            </w:r>
          </w:p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选择工器具和检测仪表；</w:t>
            </w:r>
          </w:p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工作班形式作初步的计划并分工；</w:t>
            </w:r>
          </w:p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根据分工分别了解线管配线施工工艺规范、电路检查和安全要求，准备技术资料；</w:t>
            </w:r>
          </w:p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依据作业指导书完成明管配线工程安装并检查，教师巡回指导示范；</w:t>
            </w:r>
          </w:p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交付使用评判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学条件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385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学地点：电工工艺实训室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教学媒体：多媒体设备  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 xml:space="preserve">PPT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书籍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师：电工专业实训教师    电工实训辅导教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学组织形式和方法</w:t>
            </w:r>
          </w:p>
        </w:tc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采用引导文教学法和演示教学法，课前独立学习，课堂讲授要点；计划实施阶段采用工作班学习，工作班设班长、技术员、安全员、质量监督员及成员（定期轮岗），班长负责班内成员的分工、工具管理，技术员负责技术资料管理，安全员负责危险点分析和预控，质量监督员负责质量监控；电工工艺实训室有工具、设备、制作材料，学生的学习过程设置与电工的工作过程及要求一致（作业指导书）。</w:t>
            </w:r>
          </w:p>
        </w:tc>
      </w:tr>
      <w:tr>
        <w:trPr/>
        <w:tc>
          <w:tcPr>
            <w:tcW w:w="9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 学 流 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讯</w:t>
            </w:r>
          </w:p>
        </w:tc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师下发任务单，学生查询低压配电线路配线方式、线管配线用途与施工和线路检修的方法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引导问题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室内低压配线的种类及适用场合？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线管配线施工工艺规范？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兆欧表使用注意事项？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电路检查方法和要求？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注意：任务布置应提前，要求学生利用业余时间自学资讯内容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决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策</w:t>
            </w:r>
          </w:p>
        </w:tc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习室内低压配线的种类、使用场合，电工识图的方法，线管配线操作工艺要求和电路检查的方法，兆欧表的使用方法。（教师进行要点讲解及操作演示）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资料汇总，选择工具和材料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学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划</w:t>
            </w:r>
          </w:p>
        </w:tc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根据工作任务单和典型作业指导书，制订线管配线操作的工作计划，分析危险点及制定安全措施。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班班长主持工作班组讨论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实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施</w:t>
            </w:r>
          </w:p>
        </w:tc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班长（或工作负责人）交代任务，安全员进行安全提示，技术员交代技术标准。（教师现场指导）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根据施工图尺寸锯管、弯管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画线定位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凿眼并安装木榫或电钻打孔（木板上作业可省略）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电线管的连接     导线穿管    电路连接   电路检测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作业结束，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清理现场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注：教师进行巡回指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检查与评估</w:t>
            </w:r>
          </w:p>
        </w:tc>
        <w:tc>
          <w:tcPr>
            <w:tcW w:w="7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生自评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生对对制作的明管配线线路进行自评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质监员对本工作班成员工程完成情况进行评价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师评价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根据学生的学习态度、团结协作、职业道德等给个分值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根据项目进行过程中各环节完成情况给出一个分值（见评分标准）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综合考虑以上各项评定学生该项成绩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评价测试完毕，教师进行集中点评，选优秀成果进行展示交流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注意：评估时要关注学生个体差异，注重操作过程的考核，依据考核标准评分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06" w:right="14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3:12:00Z</dcterms:created>
  <dc:creator>X</dc:creator>
  <dc:description/>
  <dc:language>en-US</dc:language>
  <cp:lastModifiedBy>李碧红</cp:lastModifiedBy>
  <cp:lastPrinted>2015-09-02T11:02:00Z</cp:lastPrinted>
  <dcterms:modified xsi:type="dcterms:W3CDTF">2022-06-05T08:00:16Z</dcterms:modified>
  <cp:revision>5</cp:revision>
  <dc:subject/>
  <dc:title>学习情境4——  室内低压配线操作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754084CC944D4189A827414E48A90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